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amet                                                                                         Seosviit (Meie…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(äriregistri järg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 Valdek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1008853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Mihkel Valdek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hkel@valdek.ee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ndo Talv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o@valdek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+37253480453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Ristumine riigiteega nr 8 km 27,04 kinniselt ja kaitsetorus, tehnovõrgu kulgemine riigitee nr 11194 km 0,18 –0,23 kaitsevööndis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hitusloa taotlus nr 2111271/08612 ja nr 2111271/06511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OÜ Entec Eesti töö nr 1255/20 „Väljaotsa tee 3 vk liitumistorustike ehitusprojekt“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0nr 15-2/20/21755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e: nr 8 Tallinn - Paldis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9601:001:0097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Harju maakond, Lääne-Harju vald, Valkse küla, 8 Tallinn-Paldiski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1186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0129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orustik/trass (kanalisatsioon ja ves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o@valdek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25:00Z</dcterms:created>
  <dc:creator>Your User Name</dc:creator>
  <dc:description/>
  <cp:keywords/>
  <dc:language>en-US</dc:language>
  <cp:lastModifiedBy>Evelin Talvar</cp:lastModifiedBy>
  <cp:lastPrinted>2021-02-04T14:50:00Z</cp:lastPrinted>
  <dcterms:modified xsi:type="dcterms:W3CDTF">2022-08-25T12:25:00Z</dcterms:modified>
  <cp:revision>2</cp:revision>
  <dc:subject/>
  <dc:title/>
</cp:coreProperties>
</file>